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ЕЛЬСКОГО ПОСЕЛЕНИЯ «БОГОМЯГКОВ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 февраля 2015</w:t>
        <w:tab/>
        <w:tab/>
        <w:tab/>
        <w:tab/>
        <w:t xml:space="preserve">                                   </w:t>
        <w:tab/>
        <w:t xml:space="preserve">                  № 18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Богомягков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дготовке и проведении праздника, посвященного к 70-летию со Дня Победы в Великой Отечественной Войне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 подготовкой  мероприятий к 70-летней годовщине  Победы в Великой отечественной войне, Совет сельского поселения «Богомягковское» 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Создать  штаб по подготовке  мероприятий</w:t>
      </w:r>
      <w:r>
        <w:rPr/>
        <w:t xml:space="preserve"> </w:t>
      </w:r>
      <w:r>
        <w:rPr>
          <w:sz w:val="28"/>
          <w:szCs w:val="28"/>
        </w:rPr>
        <w:t>и  план работы к празднованию 70-летия Победы в Великой Отечественной войн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На следующее заседание Совета подготовить предложения  </w:t>
      </w:r>
    </w:p>
    <w:p>
      <w:pPr>
        <w:pStyle w:val="Normal"/>
        <w:jc w:val="both"/>
        <w:rPr/>
      </w:pPr>
      <w:r>
        <w:rPr>
          <w:sz w:val="28"/>
          <w:szCs w:val="28"/>
        </w:rPr>
        <w:t>ветеранских организаций, клубов по интересам продолжить и совершенствовать работу по подготовке к 70-летию Победы в Великой Отечественной войне 1941-1945годы.  В этот период сосредоточить усилия на создание обстановки внимания и заботы в отношении участников войны, вдов участников ВОВ и тружеников  тыла военных л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. Итоги подготовки  подвести к 20 марта 2015 года с тем, чтобы выявленные проблемы решить к юбилею.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Настоящее решение 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 </w:t>
      </w:r>
    </w:p>
    <w:p>
      <w:pPr>
        <w:pStyle w:val="Normal"/>
        <w:ind w:firstLine="539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Глава сельского поселения «Богомягковское»                      С.В. Старновский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7:18:00Z</dcterms:created>
  <dc:creator>User</dc:creator>
  <dc:description/>
  <cp:keywords/>
  <dc:language>en-US</dc:language>
  <cp:lastModifiedBy>WIN7XP</cp:lastModifiedBy>
  <dcterms:modified xsi:type="dcterms:W3CDTF">2015-03-02T06:11:00Z</dcterms:modified>
  <cp:revision>4</cp:revision>
  <dc:subject/>
  <dc:title>Совет сельского поселения «Богомягковское»</dc:title>
</cp:coreProperties>
</file>